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b/>
          <w:b/>
          <w:color w:val="000000"/>
          <w:w w:val="97"/>
        </w:rPr>
      </w:pPr>
      <w:r>
        <w:rPr>
          <w:b/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638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  <w:lang w:val="en-US" w:eastAsia="en-US"/>
        </w:rPr>
        <w:drawing>
          <wp:inline distT="0" distB="0" distL="0" distR="0">
            <wp:extent cx="2830830" cy="1280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31" t="-21" r="505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ind w:left="-56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ограмма инструктажа </w:t>
      </w:r>
      <w:bookmarkStart w:id="0" w:name="_Hlk116920933"/>
      <w:r>
        <w:rPr>
          <w:b/>
          <w:i/>
        </w:rPr>
        <w:t>для лиц, посещающих производственные объекты Общества и работников сторонних организаций</w:t>
      </w:r>
      <w:bookmarkEnd w:id="0"/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b/>
          <w:b/>
          <w:i/>
          <w:i/>
          <w:color w:val="000000"/>
          <w:w w:val="97"/>
        </w:rPr>
      </w:pPr>
      <w:r>
        <w:rPr>
          <w:b/>
          <w:i/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ind w:left="-567" w:hanging="0"/>
        <w:jc w:val="right"/>
        <w:rPr>
          <w:color w:val="000000"/>
          <w:w w:val="97"/>
        </w:rPr>
      </w:pPr>
      <w:r>
        <w:rPr>
          <w:color w:val="000000"/>
          <w:w w:val="97"/>
        </w:rPr>
        <w:tab/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ind w:left="-567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right" w:pos="9072" w:leader="dot"/>
        </w:tabs>
        <w:kinsoku w:val="false"/>
        <w:overflowPunct w:val="false"/>
        <w:ind w:left="-567" w:hanging="0"/>
        <w:jc w:val="center"/>
        <w:rPr/>
      </w:pPr>
      <w:r>
        <w:rPr/>
        <w:t>Красноярс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dot"/>
        </w:tabs>
        <w:kinsoku w:val="false"/>
        <w:overflowPunct w:val="false"/>
        <w:ind w:left="-567" w:hanging="0"/>
        <w:jc w:val="center"/>
        <w:rPr/>
      </w:pPr>
      <w:r>
        <w:rPr/>
        <w:t>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647"/>
        <w:gridCol w:w="373"/>
      </w:tblGrid>
      <w:tr>
        <w:trPr>
          <w:trHeight w:val="340" w:hRule="atLeast"/>
        </w:trPr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е положения..........................................................................................................</w:t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обенности предприятия............................................................................................</w:t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...............................................................................</w:t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.................................................................................................</w:t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мещение по территории объектов, правила безопасности................................</w:t>
            </w:r>
          </w:p>
        </w:tc>
        <w:tc>
          <w:tcPr>
            <w:tcW w:w="373" w:type="dxa"/>
            <w:tcBorders/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73"/>
      </w:tblGrid>
      <w:tr>
        <w:trPr>
          <w:trHeight w:val="340" w:hRule="atLeast"/>
        </w:trPr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я...........................................................................................................................</w:t>
            </w:r>
          </w:p>
        </w:tc>
        <w:tc>
          <w:tcPr>
            <w:tcW w:w="373" w:type="dxa"/>
            <w:tcBorders/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</w:r>
      <w:bookmarkStart w:id="1" w:name="_Hlk116571334"/>
      <w:bookmarkStart w:id="2" w:name="_Hlk116571334"/>
      <w:bookmarkEnd w:id="2"/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bookmarkStart w:id="3" w:name="_Hlk116571334"/>
      <w:bookmarkStart w:id="4" w:name="_Hlk116571308"/>
      <w:bookmarkEnd w:id="3"/>
      <w:r>
        <w:rPr>
          <w:b/>
        </w:rPr>
        <w:t>Общие положения</w:t>
      </w:r>
      <w:bookmarkEnd w:id="4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мандированные лица, работники сторонних организаций, прибывшие на производственные объекты ООО «БНГРЭ» (далее – Общество), обязаны пройти инструктаж для лиц, посещающих производственные объекты Общества и работников сторонних организаций (далее – инструктаж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Инструктаж проводится руководителем производственного объекта Общества. Во время инструктажа доводятся общие требования по вопросам производственной безопасности. По итогам проведения инструктажа делается запись в Журнале регистрации инструктажа сторонних организаций (при проведении инструктажа для работников подрядных / субподрядных организаций) </w:t>
      </w:r>
      <w:r>
        <w:rPr>
          <w:color w:val="000000"/>
        </w:rPr>
        <w:t>(приложение №1 к настоящей программе</w:t>
      </w:r>
      <w:r>
        <w:rPr/>
        <w:t xml:space="preserve">)и в Журнале проведения инструктажа для работников ООО «БНГРЭ» (при проведении инструктажа для работников АУП ООО «БНГРЭ) </w:t>
      </w:r>
      <w:r>
        <w:rPr>
          <w:color w:val="000000"/>
        </w:rPr>
        <w:t>(приложение №2 к настоящей программе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</w:rPr>
        <w:t>Стратегические цели</w:t>
      </w:r>
      <w:r>
        <w:rPr>
          <w:color w:val="000000"/>
        </w:rPr>
        <w:t xml:space="preserve"> в области охраны труда, промышленной, пожарной, экологической безопасности и предупреждения чрезвычайных ситуаций: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сутствие производственного травматизма и профессиональных заболеваний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отсутствие аварий и пожаров.</w:t>
      </w:r>
    </w:p>
    <w:p>
      <w:pPr>
        <w:pStyle w:val="Normal"/>
        <w:ind w:left="-142"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bookmarkStart w:id="5" w:name="_Hlk116571340"/>
      <w:r>
        <w:rPr>
          <w:b/>
        </w:rPr>
        <w:t>Особенности предприятия</w:t>
      </w:r>
      <w:bookmarkEnd w:id="5"/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производственных объектах Общества используются легковоспламеняющиеся, взрывопожароопасные, ядовитые вещества и эксплуатируются технические устройства (машины, технологическое оборудование,</w:t>
      </w:r>
      <w:r>
        <w:rPr>
          <w:color w:val="333333"/>
          <w:shd w:fill="FFFFFF" w:val="clear"/>
        </w:rPr>
        <w:t xml:space="preserve"> агрегаты, аппаратура, механизмы</w:t>
      </w:r>
      <w:r>
        <w:rPr/>
        <w:t xml:space="preserve">)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производственных объектах Общества существуют следующие риски получения трав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ероятность воздействия падающих предметов, крутящихся и защемляющих дета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ероятность воздействия высокого электрического нап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ероятность </w:t>
      </w:r>
      <w:bookmarkStart w:id="6" w:name="_Hlk117609567"/>
      <w:r>
        <w:rPr/>
        <w:t>выброса взрывоопасных и отравляющих химических веществ (сероводород и углеводородные газы) при вскрытии нефтегазоносных интервалов с высоким пластовым давлением;</w:t>
      </w:r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ероятность возникновения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hd w:fill="D0CECE" w:val="clear"/>
        </w:rPr>
      </w:pPr>
      <w:r>
        <w:rPr/>
        <w:t>малозаметные препят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здействие повышенного шума и виб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менение оборудования, работающего под высоким давлением и при высоких</w:t>
        <w:tab/>
        <w:t>температу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спользование подъемных сооружений при проведении погрузочно-разгрузоч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движение транспортных средств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>Работник подрядных / субподрядных организаций</w:t>
      </w:r>
      <w:r>
        <w:rPr/>
        <w:t>, прибывший на производственный объект Общества для выполнения должностных обязанностей обяз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иметь при себе на рабочем месте удостоверения/протоколы, подтверждающее прохождение аттестации и/или обучения в области производственной безопасности, санитарные книжки (при выполнении работ, связанных с приготовлением пищи, уборкой помещений и т.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амостоятельно следить за сроками прохождения обучения и/или аттест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облюдать требования в области производственной безопасности,</w:t>
      </w:r>
      <w:r>
        <w:rPr/>
        <w:t xml:space="preserve"> </w:t>
      </w:r>
      <w:r>
        <w:rPr>
          <w:color w:val="000000"/>
        </w:rPr>
        <w:t>правильно и в полном объеме применять средства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еред началом выполнения работ подготовить рабочее место и прилегающую территорию к безопасному производству работ – убрать посторонние предметы, очистить все поверхности от снега и налед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ри выполнении работ соблюдать осторожность и аккурат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>немедленно извещать о любой ситуации, угрожающей жизни и здоровью людей, о каждом несчастном случае и происшествии, произо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 в соответствии со схемой оповещения о чрезвычайных ситуациях (приложение №3 к настоящей программ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роходить предвахтовые (для заезжающих на объекты Общества), предрейсовые / послерейсовые (для водительского состава) медицинские осмот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Работники АУП Общества,</w:t>
      </w:r>
      <w:r>
        <w:rPr/>
        <w:t xml:space="preserve"> прибывший на производственный объект Общества для выполнения должностных обязанностей обяз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иметь при себе на рабочем месте удостоверения/протоколы, подтверждающее прохождение аттестации и/или обучения в области производственной безопасности, санитарные книжки (при выполнении работ, связанных с приготовлением пищи, уборкой помещений и т.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амостоятельно следить за сроками прохождения обучения и/или аттест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>соблюдать требования в области производственной безопасности,</w:t>
      </w:r>
      <w:r>
        <w:rPr/>
        <w:t xml:space="preserve"> </w:t>
      </w:r>
      <w:r>
        <w:rPr>
          <w:color w:val="000000"/>
        </w:rPr>
        <w:t>правильно и в полном объеме применять средства индивидуальной и коллективной защит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 грубым нарушениям внутреннего распорядка относ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потребление алкогольных, наркотических и/или иных токсических веществ на производственных объектах Общества, во время следования на производственный</w:t>
        <w:br/>
        <w:t>объект и с производственного объ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пытки провоза алкоголя наркотических и/или иных токсических вещест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явление на рабочем месте, на производственных объектах Общества с признаками алкогольного, наркотического и/или иного токсического опьянения;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</w:rPr>
        <w:t>нарушение требований производственной безопасности, установленных законодательными актами и ЛНД Компан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За нарушение трудовой дисциплины администрация Общества применяет к работникам Общества следующие дисциплинарные взыск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меча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426" w:leader="none"/>
          <w:tab w:val="left" w:pos="1843" w:leader="none"/>
          <w:tab w:val="left" w:pos="6000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гово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43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увольнение по соответствующим основани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57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тказ работника дать объяснение не является препятствием для применения дисциплинарного взыскания.</w:t>
      </w:r>
    </w:p>
    <w:p>
      <w:pPr>
        <w:pStyle w:val="Normal"/>
        <w:ind w:left="-142"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bookmarkStart w:id="7" w:name="_Hlk116571357"/>
      <w:r>
        <w:rPr>
          <w:b/>
        </w:rPr>
        <w:t>Средства индивидуальной защиты</w:t>
      </w:r>
      <w:bookmarkEnd w:id="7"/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При посещении / выполнении работ на производственных объектов Общества необходимо применя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щитную каск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щитные оч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пециальную одежд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пециализированную обув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едства защиты органов дыхания (при выполнении работ и в зависимости от их специфики), средства индивидуальной защиты ру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прещается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спецодежду с коротким рука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обувь с искрообразующими металлическими подбой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спецодежду и спецобувь, выданных не работода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 xml:space="preserve">неисправной, не отремонтированной, загрязненной специальной одежды и специальной обуви. </w:t>
      </w:r>
    </w:p>
    <w:p>
      <w:pPr>
        <w:pStyle w:val="Normal"/>
        <w:ind w:left="-142" w:firstLine="56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bookmarkStart w:id="8" w:name="_Hlk116571409"/>
      <w:r>
        <w:rPr>
          <w:b/>
        </w:rPr>
        <w:t>Пожарная безопасность</w:t>
      </w:r>
      <w:bookmarkEnd w:id="8"/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Курение разрешается только в специально отведенных помещениях и/или оборудованных местах, имеющих знак: «Место курения»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ед посещением помещений производственных объектов необходимо ознакомиться со схемой эвакуации при пожаре, установленной в помещен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аварийной ситуации возможны следующие виды звукового оповещ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дин длинный звуковой сигнал – «ВЫБРОС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два длинных звуковых сигнала – «МЕДВЕДЬ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и равных, коротких звуковых сигнала – «ПОЖАР».</w:t>
      </w:r>
    </w:p>
    <w:p>
      <w:pPr>
        <w:pStyle w:val="Normal"/>
        <w:ind w:firstLine="709"/>
        <w:jc w:val="both"/>
        <w:rPr/>
      </w:pPr>
      <w:r>
        <w:rPr/>
        <w:t>Если прозвучали сигналы тревоги, необходимо немедленно покинуть помещение по путям эвакуации, соблюдая требования схемы эвакуации и ждать дальнейшие указания в месте сбора при ЧС (в соответствии с розой ветров на производственном объект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вое место сбора при ЧС обозначено табличкой и находиться на посту ох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торое место сбора при ЧС обозначено табличкой и находиться в месте, отведенном для кур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случае обнаружения дыма, огня, запаха гари или плавления электропроводки, необходимо немедленно сообщить об этом в соответствии со схемой оповещения о происше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bookmarkStart w:id="9" w:name="_Hlk116571424"/>
      <w:bookmarkEnd w:id="9"/>
      <w:r>
        <w:rPr>
          <w:b/>
        </w:rPr>
        <w:t>Перемещение по территории объектов, правила безопасности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bookmarkStart w:id="10" w:name="_Hlk116571424"/>
      <w:bookmarkEnd w:id="10"/>
      <w:r>
        <w:rPr>
          <w:b/>
        </w:rPr>
        <w:t>Работники АУПа Общества</w:t>
      </w:r>
      <w:r>
        <w:rPr/>
        <w:t>, прибывшие на производственные объекты Общества, должны передвигаться по территории производственного объекта только в присутствии руководителя производственного объекта.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/>
        <w:t>При нахождении на производственном объекте, необходимо соблюдать следующие правила безопас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ходить только по установленным маршрутам, переходным мосткам и площадкам, запрещается ходить по трубопровод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садиться и не облокачиваться на случайные предметы и огра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подниматься, и не спускаться быстрым шагом по лестничным маршам и переходным мост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 время передвижения по лестницам необходимо держаться за поруч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прикасаться к электрическим проводам, кабелям электрических установ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трогать тару и емкости с химическими веществ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сегда пропускать движущийся транспор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подходить близко сзади и спереди к стоящему транспорту и механизм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нимательно относиться к сигнальным цветам и знакам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наступать и не наезжать на крышки колодцев и 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стоять и не проходить под грузом, перемещаемым грузоподъемным механизмом, под приставными лестни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заходить в опасные зоны производства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 открывать двери электроустановок, рубиль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перемещении по территории производственных объектов на автотранспорте руководствоваться знаками дорожного движения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568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случае получения травмы или ухудшения самочувствия, необходимо сообщить об этом </w:t>
      </w:r>
      <w:bookmarkStart w:id="11" w:name="_Hlk116570923"/>
      <w:r>
        <w:rPr/>
        <w:t>руководителю производственного объекта</w:t>
      </w:r>
      <w:bookmarkEnd w:id="11"/>
      <w:r>
        <w:rPr/>
        <w:t xml:space="preserve"> и обратиться в фельдшерский пункт, расположенный на объекте и/или в близлежащий фельдшерский пункт.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i/>
          <w:caps w:val="false"/>
          <w:smallCaps w:val="false"/>
        </w:rPr>
        <w:t>Приложение 1</w:t>
      </w:r>
    </w:p>
    <w:p>
      <w:pPr>
        <w:pStyle w:val="Normal"/>
        <w:rPr>
          <w:rFonts w:ascii="Times New Roman" w:hAnsi="Times New Roman" w:cs="Times New Roman"/>
          <w:i/>
          <w:i/>
          <w:caps/>
          <w:lang w:eastAsia="en-US"/>
        </w:rPr>
      </w:pPr>
      <w:r>
        <w:rPr>
          <w:rFonts w:cs="Times New Roman"/>
          <w:i/>
          <w:caps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48"/>
      </w:tblGrid>
      <w:tr>
        <w:trPr>
          <w:trHeight w:val="398" w:hRule="atLeast"/>
        </w:trPr>
        <w:tc>
          <w:tcPr>
            <w:tcW w:w="145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Общество с ограниченной ответственность «Байкитская нефтегазоразведочная экспедиция»</w:t>
            </w:r>
          </w:p>
        </w:tc>
      </w:tr>
      <w:tr>
        <w:trPr>
          <w:trHeight w:val="318" w:hRule="atLeast"/>
        </w:trPr>
        <w:tc>
          <w:tcPr>
            <w:tcW w:w="1454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наименование организации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ЖУРНА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72"/>
          <w:szCs w:val="48"/>
        </w:rPr>
        <w:t xml:space="preserve">регистрации инструктажа сторонних организаци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tbl>
      <w:tblPr>
        <w:tblW w:w="14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  <w:gridCol w:w="1353"/>
        <w:gridCol w:w="3458"/>
        <w:gridCol w:w="451"/>
        <w:gridCol w:w="640"/>
        <w:gridCol w:w="521"/>
      </w:tblGrid>
      <w:tr>
        <w:trPr>
          <w:trHeight w:val="1111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642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т</w:t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</w:t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</w:t>
            </w:r>
          </w:p>
        </w:tc>
      </w:tr>
      <w:tr>
        <w:trPr>
          <w:trHeight w:val="312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ончен</w:t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</w:t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198"/>
        <w:gridCol w:w="1728"/>
        <w:gridCol w:w="3770"/>
        <w:gridCol w:w="3354"/>
        <w:gridCol w:w="1536"/>
        <w:gridCol w:w="1160"/>
      </w:tblGrid>
      <w:tr>
        <w:trPr>
          <w:trHeight w:val="27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64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нструктируемог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7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, должность инструктируемого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, должность инструктор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Инструкто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/>
              <w:t>Инструктируемог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i/>
          <w:caps w:val="false"/>
          <w:smallCaps w:val="false"/>
        </w:rPr>
        <w:t>Приложение 2</w:t>
      </w:r>
    </w:p>
    <w:p>
      <w:pPr>
        <w:pStyle w:val="Normal"/>
        <w:rPr>
          <w:rFonts w:ascii="Times New Roman" w:hAnsi="Times New Roman" w:cs="Times New Roman"/>
          <w:i/>
          <w:i/>
          <w:caps/>
          <w:lang w:eastAsia="en-US"/>
        </w:rPr>
      </w:pPr>
      <w:r>
        <w:rPr>
          <w:rFonts w:cs="Times New Roman"/>
          <w:i/>
          <w:caps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48"/>
      </w:tblGrid>
      <w:tr>
        <w:trPr>
          <w:trHeight w:val="398" w:hRule="atLeast"/>
        </w:trPr>
        <w:tc>
          <w:tcPr>
            <w:tcW w:w="145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Общество с ограниченной ответственность « Байкитская нефтегазоразведочная экспедиция»</w:t>
            </w:r>
          </w:p>
        </w:tc>
      </w:tr>
      <w:tr>
        <w:trPr>
          <w:trHeight w:val="318" w:hRule="atLeast"/>
        </w:trPr>
        <w:tc>
          <w:tcPr>
            <w:tcW w:w="1454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наименование организации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ЖУРНА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  <w:color w:val="000000"/>
          <w:sz w:val="48"/>
          <w:szCs w:val="48"/>
        </w:rPr>
        <w:t xml:space="preserve">регистрации инструктажа для работников ООО «БНГРЭ», посещающих производственные объекты Общества </w:t>
      </w:r>
    </w:p>
    <w:p>
      <w:pPr>
        <w:pStyle w:val="Normal"/>
        <w:autoSpaceDE w:val="false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tbl>
      <w:tblPr>
        <w:tblW w:w="14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  <w:gridCol w:w="1353"/>
        <w:gridCol w:w="3458"/>
        <w:gridCol w:w="451"/>
        <w:gridCol w:w="640"/>
        <w:gridCol w:w="521"/>
      </w:tblGrid>
      <w:tr>
        <w:trPr>
          <w:trHeight w:val="1111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642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т</w:t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</w:t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</w:t>
            </w:r>
          </w:p>
        </w:tc>
      </w:tr>
      <w:tr>
        <w:trPr>
          <w:trHeight w:val="312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ончен</w:t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</w:t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198"/>
        <w:gridCol w:w="1728"/>
        <w:gridCol w:w="3770"/>
        <w:gridCol w:w="3354"/>
        <w:gridCol w:w="1536"/>
        <w:gridCol w:w="1160"/>
      </w:tblGrid>
      <w:tr>
        <w:trPr>
          <w:trHeight w:val="27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64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нструктируемог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7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, должность инструктируемого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, должность инструктор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Инструкто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/>
              <w:t>Инструктируемог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i/>
          <w:caps w:val="false"/>
          <w:smallCaps w:val="false"/>
        </w:rPr>
        <w:t>Приложение 3</w:t>
      </w:r>
    </w:p>
    <w:p>
      <w:pPr>
        <w:pStyle w:val="Normal"/>
        <w:rPr>
          <w:rFonts w:ascii="Times New Roman" w:hAnsi="Times New Roman" w:cs="Times New Roman"/>
          <w:i/>
          <w:i/>
          <w:caps/>
          <w:lang w:eastAsia="en-US"/>
        </w:rPr>
      </w:pPr>
      <w:r>
        <w:rPr>
          <w:rFonts w:cs="Times New Roman"/>
          <w:i/>
          <w:cap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хема доведения информации о ЧС, происшествиях на производственных объектах Общества</w:t>
      </w:r>
    </w:p>
    <w:p>
      <w:pPr>
        <w:pStyle w:val="Normal"/>
        <w:widowControl w:val="false"/>
        <w:autoSpaceDE w:val="false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8695690" cy="49110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7907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993" w:right="1276" w:gutter="0" w:header="709" w:top="1418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0" w:leader="none"/>
        <w:tab w:val="center" w:pos="1276" w:leader="none"/>
        <w:tab w:val="center" w:pos="4677" w:leader="none"/>
        <w:tab w:val="right" w:pos="9355" w:leader="none"/>
        <w:tab w:val="right" w:pos="9781" w:leader="none"/>
      </w:tabs>
      <w:rPr>
        <w:bCs/>
      </w:rPr>
    </w:pPr>
    <w:r>
      <w:rPr>
        <w:b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0" w:leader="none"/>
        <w:tab w:val="center" w:pos="1276" w:leader="none"/>
        <w:tab w:val="center" w:pos="4677" w:leader="none"/>
        <w:tab w:val="right" w:pos="9355" w:leader="none"/>
        <w:tab w:val="right" w:pos="9781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8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6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8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66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Calibri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eastAsia="Calibri" w:cs="Arial"/>
      <w:b/>
      <w:bCs/>
      <w:iCs/>
      <w:caps/>
      <w:sz w:val="24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33:00Z</dcterms:created>
  <dc:creator>Karpenko_EM</dc:creator>
  <dc:description/>
  <cp:keywords/>
  <dc:language>en-US</dc:language>
  <cp:lastModifiedBy>Дрозд Екатерина Игоревна</cp:lastModifiedBy>
  <cp:lastPrinted>2024-04-26T10:40:00Z</cp:lastPrinted>
  <dcterms:modified xsi:type="dcterms:W3CDTF">2024-07-19T05:10:00Z</dcterms:modified>
  <cp:revision>40</cp:revision>
  <dc:subject/>
  <dc:title/>
</cp:coreProperties>
</file>